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45530" cy="211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струкция разработана на основании Положения о  проведении единого государственного экзамена (приказ Минобразования России от 09.04.2002 № 1306, зарегистрирован Минюстом России 08.05.2002 № 3420) в целях регламентации действий регионального центра обработки информации (</w:t>
      </w:r>
      <w:r>
        <w:rPr>
          <w:b/>
          <w:sz w:val="28"/>
          <w:szCs w:val="28"/>
        </w:rPr>
        <w:t>далее - РЦОИ</w:t>
      </w:r>
      <w:r>
        <w:rPr>
          <w:sz w:val="28"/>
          <w:szCs w:val="28"/>
        </w:rPr>
        <w:t>) и пунктов первичной обработки информации (</w:t>
      </w:r>
      <w:r>
        <w:rPr>
          <w:b/>
          <w:sz w:val="28"/>
          <w:szCs w:val="28"/>
        </w:rPr>
        <w:t>далее - ППОИ</w:t>
      </w:r>
      <w:r>
        <w:rPr>
          <w:sz w:val="28"/>
          <w:szCs w:val="28"/>
        </w:rPr>
        <w:t>), обеспечивающих организационно-технологическое и информационное сопровождение проведения единого государственного экзамена (</w:t>
      </w:r>
      <w:r>
        <w:rPr>
          <w:b/>
          <w:sz w:val="28"/>
          <w:szCs w:val="28"/>
        </w:rPr>
        <w:t>далее – ЕГЭ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струкция без изменения основного содержания может быть дополнена положениями, отражающими особенности конкретного субъекта Российской Федерации, принимающего участие в эксперименте по введению ЕГЭ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ЦОИ является организационной структурой, осуществляющей организационно-технологическое и информационное сопровождение ЕГЭ в субъекте Российской Федерации (</w:t>
      </w:r>
      <w:r>
        <w:rPr>
          <w:rFonts w:cs="Times New Roman CYR" w:ascii="Times New Roman CYR" w:hAnsi="Times New Roman CYR"/>
          <w:b/>
          <w:sz w:val="28"/>
          <w:szCs w:val="28"/>
        </w:rPr>
        <w:t>далее – субъект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). С учетом административно-территориальных и демографических особенностей субъекта Федерации, в эту структуру может входить один или несколько ППОИ. </w:t>
      </w:r>
      <w:r>
        <w:rPr>
          <w:sz w:val="28"/>
          <w:szCs w:val="28"/>
        </w:rPr>
        <w:t>Все созданные на территории субъекта Федерации ППОИ находятся в технологическом подчинении РЦОИ. РЦОИ и ППОИ осуществляют свою деятельность на основании Положения о РЦОИ субъекта Российской Федерации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РЦОИ в своей деятельности руководствуется нормативными правовыми актами Рособрнадзора и уполномоченного органа исполнительной власти субъекта Федерации. В части информационного и организационно-технологического обеспечения РЦОИ также руководствуется указаниями учреждения, осуществляющего на федеральном уровне организационно-технологическое обеспечение ЕГЭ (</w:t>
      </w:r>
      <w:r>
        <w:rPr>
          <w:b/>
          <w:sz w:val="28"/>
          <w:szCs w:val="28"/>
        </w:rPr>
        <w:t>далее – Федеральный центр тестирования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ункциями РЦОИ и ППОИ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z w:val="28"/>
          <w:szCs w:val="28"/>
        </w:rPr>
        <w:t>создание и ведение региональной базы данных (</w:t>
      </w:r>
      <w:r>
        <w:rPr>
          <w:b/>
          <w:sz w:val="28"/>
          <w:szCs w:val="28"/>
        </w:rPr>
        <w:t>далее – РБД</w:t>
      </w:r>
      <w:r>
        <w:rPr>
          <w:sz w:val="28"/>
          <w:szCs w:val="28"/>
        </w:rPr>
        <w:t>), согласно утвержденному Рособрнадзором составу и формату РБД (РБД содержит сведения об образовательных учреждениях, выпускниках общеобразовательных учреждений (</w:t>
      </w:r>
      <w:r>
        <w:rPr>
          <w:b/>
          <w:sz w:val="28"/>
          <w:szCs w:val="28"/>
        </w:rPr>
        <w:t>далее - выпускники</w:t>
      </w:r>
      <w:r>
        <w:rPr>
          <w:sz w:val="28"/>
          <w:szCs w:val="28"/>
        </w:rPr>
        <w:t>), поступающих в образовательные учреждения среднего и высшего профессионального образования (</w:t>
      </w:r>
      <w:r>
        <w:rPr>
          <w:b/>
          <w:sz w:val="28"/>
          <w:szCs w:val="28"/>
        </w:rPr>
        <w:t>далее - поступающие</w:t>
      </w:r>
      <w:r>
        <w:rPr>
          <w:sz w:val="28"/>
          <w:szCs w:val="28"/>
        </w:rPr>
        <w:t xml:space="preserve">) и другие сведен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вичной обработки бланков ЕГЭ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z w:val="28"/>
          <w:szCs w:val="28"/>
        </w:rPr>
        <w:t>информационное обеспечение работы государственной экзаменационной комиссии субъекта Федерации (</w:t>
      </w:r>
      <w:r>
        <w:rPr>
          <w:b/>
          <w:sz w:val="28"/>
          <w:szCs w:val="28"/>
        </w:rPr>
        <w:t>далее - ГЭК</w:t>
      </w:r>
      <w:r>
        <w:rPr>
          <w:sz w:val="28"/>
          <w:szCs w:val="28"/>
        </w:rPr>
        <w:t>), предметных комиссий (подкомиссий) ГЭК (</w:t>
      </w:r>
      <w:r>
        <w:rPr>
          <w:b/>
          <w:sz w:val="28"/>
          <w:szCs w:val="28"/>
        </w:rPr>
        <w:t>далее – предметные комиссии</w:t>
      </w:r>
      <w:r>
        <w:rPr>
          <w:sz w:val="28"/>
          <w:szCs w:val="28"/>
        </w:rPr>
        <w:t>), конфликтной комиссии субъекта Федерации (</w:t>
      </w:r>
      <w:r>
        <w:rPr>
          <w:b/>
          <w:sz w:val="28"/>
          <w:szCs w:val="28"/>
        </w:rPr>
        <w:t>далее – конфликтная комиссия</w:t>
      </w:r>
      <w:r>
        <w:rPr>
          <w:sz w:val="28"/>
          <w:szCs w:val="28"/>
        </w:rPr>
        <w:t>), органов управления образованием субъекта Федерации (</w:t>
      </w:r>
      <w:r>
        <w:rPr>
          <w:b/>
          <w:sz w:val="28"/>
          <w:szCs w:val="28"/>
        </w:rPr>
        <w:t>далее - ОУО</w:t>
      </w:r>
      <w:r>
        <w:rPr>
          <w:sz w:val="28"/>
          <w:szCs w:val="28"/>
        </w:rPr>
        <w:t xml:space="preserve">), образовательных учреждений в части подготовки, проведения и анализа результатов ЕГЭ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z w:val="28"/>
          <w:szCs w:val="28"/>
        </w:rPr>
        <w:t>обеспечение информационного взаимодействия ГЭК, предметных комиссий, конфликтной комиссии, ОУО с федеральными учреждениями, ответственными за проведение ЕГЭ</w:t>
      </w:r>
      <w:r>
        <w:rPr/>
        <w:t>.</w:t>
        <w:tab/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и задачами ППОИ при подготовке и проведении ЕГЭ являю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97" w:leader="none"/>
        </w:tabs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сбор и передача данных в РЦОИ для формирования РБ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97" w:leader="none"/>
        </w:tabs>
        <w:autoSpaceDE w:val="false"/>
        <w:ind w:left="0" w:firstLine="855"/>
        <w:jc w:val="both"/>
        <w:rPr/>
      </w:pPr>
      <w:r>
        <w:rPr>
          <w:sz w:val="28"/>
          <w:szCs w:val="28"/>
        </w:rPr>
        <w:t>организация приема и учета материалов из пунктов проведения ЕГЭ (</w:t>
      </w:r>
      <w:r>
        <w:rPr>
          <w:b/>
          <w:sz w:val="28"/>
          <w:szCs w:val="28"/>
        </w:rPr>
        <w:t>далее - ППЭ</w:t>
      </w:r>
      <w:r>
        <w:rPr>
          <w:sz w:val="28"/>
          <w:szCs w:val="28"/>
        </w:rPr>
        <w:t>) на первичную обработ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97" w:leader="none"/>
        </w:tabs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ервичная обработка бланков регистрации (прием на обработку, сканирование, распознавание образов, верификация, проверка корректности полученной информации, передача данных для дальнейшей обработки, запись отсканированных изображений на внешние носители; хранение внешних носителей, содержащих файлы с результатами первичной обработки бланков ЕГЭ), включая сверку информации с РБД;</w:t>
      </w:r>
    </w:p>
    <w:p>
      <w:pPr>
        <w:pStyle w:val="Normal"/>
        <w:numPr>
          <w:ilvl w:val="0"/>
          <w:numId w:val="12"/>
        </w:numPr>
        <w:autoSpaceDE w:val="false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ередача результатов первичной обработки в РЦОИ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и задачами РЦОИ при подготовке и проведении ЕГЭ являются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сонала РЦОИ и ППО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ведение и передача в Федеральный центр тестирования РБД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ема и учета материалов из ППЭ на первичную обработку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з ППОИ, использование и хранение электронных файлов с данными бланков регистрац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обработка бланков ответов № 1 и бланков ответов № 2, причем приоритет в порядке обработки имеют бланки ответов № 2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ервичная обработка бланков регистрации (выполняется, если ППОИ в субъекте Федерации не организовывались) и сверка информации с РБД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аспечатка и передача в предметную комиссию рабочих комплектов для проверки экспертами бланков ответов №2, включающих в себ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881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пии до двадцати бланков ответов № 2 (по форме 2-РЦОИ) с удаленной областью регистрации, проставленными локальными номерами бланков и информацией о назначенном на проверку этого бланка эксперте (далее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ланк-копия</w:t>
      </w:r>
      <w:r>
        <w:rPr>
          <w:rFonts w:cs="Times New Roman CYR" w:ascii="Times New Roman CYR" w:hAnsi="Times New Roman CYR"/>
          <w:sz w:val="28"/>
          <w:szCs w:val="28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1881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ланк протокола проверки экспертом ответов на задания с развернутым ответом (по форме 3-РЦОИ) с информацией об эксперте и проставленными локальными номерами бланков-копий, входящих в данный рабочий комплект (далее – </w:t>
      </w:r>
      <w:r>
        <w:rPr>
          <w:rFonts w:cs="Times New Roman CYR" w:ascii="Times New Roman CYR" w:hAnsi="Times New Roman CYR"/>
          <w:b/>
          <w:sz w:val="28"/>
          <w:szCs w:val="28"/>
        </w:rPr>
        <w:t>бланк-протокол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 xml:space="preserve">обработка и хранение в ПЭВМ бланков-протоколов и хранение бланков-копий с результатами проверки экспертами предметных комиссий бланков ответов №2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>формирование, хранение и предоставление санкционированным пользователям информации из РБД (права доступа разных категорий пользователей к информации определяются ОУО и не должны противоречить федеральному законодательству, регламентирующему доступ к персональным данным и другим сведениям, относящимся к информации ограниченного доступ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>обмен оперативной информацией с Федеральным центром тест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>получение, обработка и хранение итоговых протоколов и статистических результатов ЕГЭ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>подготовка и передача в конфликтную комиссию субъекта Федерации (</w:t>
      </w:r>
      <w:r>
        <w:rPr>
          <w:b/>
          <w:sz w:val="28"/>
          <w:szCs w:val="28"/>
        </w:rPr>
        <w:t>далее – конфликтная комиссия</w:t>
      </w:r>
      <w:r>
        <w:rPr>
          <w:sz w:val="28"/>
          <w:szCs w:val="28"/>
        </w:rPr>
        <w:t>) материалов, необходимых для рассмотрения апелля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>подготовка и передача в Федеральный центр тестирования запросов на коррекцию данных документов, удостоверяющих личность выпускников (поступающих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>анализ результатов ЕГЭ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ение корректировок в региональную базу результатов единого государственного экзамена по итогам апелля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иные работы, связанные с подготовкой ЕГЭ и обработкой его результатов, санкционированные непосредственно вышестоящей организацией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время, не связанное с подготовкой и проведением ЕГЭ, РЦОИ может выполнять работы по решению задач, связанных с оценкой качества образования в соответствии с региональными программами развития образования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возникновения ситуаций, не предусмотренных настоящей инструкцией, решение принимает руководитель РЦОИ по согласованию с ГЭК и во взаимодействии с Федеральным центром тест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 для руководителя РЦОИ</w:t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уководитель РЦОИ обязан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подготовке к ЕГЭ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чее состояние помещений РЦОИ с учетом установленных требований и санитарных норм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установку, монтаж и сервисное обслуживание аппаратно-программных средств, предоставленных для обработки  результатов ЕГЭ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учение, инструктаж сотрудников, освоение и эксплуатацию ими предоставленных аппаратно-программных средств в соответствии с требованиями по эксплуатации оборудования и рекомендациями Федерального центра тестирования по обработке бланков ЕГЭ, а также контроль над выполнением работ специалистами РЦОИ и сотрудниками, привлекаемыми к обработке бланков ЕГЭ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сотрудника РЦОИ (как правило, системный администратор РЦОИ) за передачу информации в рамках ЕГЭ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онтролировать получение </w:t>
      </w:r>
      <w:r>
        <w:rPr>
          <w:b/>
          <w:sz w:val="28"/>
          <w:szCs w:val="28"/>
        </w:rPr>
        <w:t>до 15 апреля 2006</w:t>
      </w:r>
      <w:r>
        <w:rPr>
          <w:sz w:val="28"/>
          <w:szCs w:val="28"/>
        </w:rPr>
        <w:t xml:space="preserve"> года ответственным за передачу информации сотрудником РЦОИ параметров доступа к сайту технической поддержки и контролировать в дальнейшем обновление программного обеспечения для обработки бланков ЕГЭ (информация для обновления находится на </w:t>
      </w:r>
      <w:r>
        <w:rPr>
          <w:color w:val="000000"/>
          <w:sz w:val="28"/>
          <w:szCs w:val="28"/>
        </w:rPr>
        <w:t>закрытом разделе сайта технической поддержки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Федерального центра тестирования)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/>
      </w:pPr>
      <w:r>
        <w:rPr>
          <w:b/>
          <w:sz w:val="28"/>
          <w:szCs w:val="28"/>
        </w:rPr>
        <w:t xml:space="preserve">не позднее 20 апреля 2006 года </w:t>
      </w:r>
      <w:r>
        <w:rPr>
          <w:sz w:val="28"/>
          <w:szCs w:val="28"/>
        </w:rPr>
        <w:t>сообщить в Федеральный центр тестирования оперативные координаты РЦОИ через сайт технической поддержки Федерального центра тестирования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формирование, выверку и передачу в Федеральный центр тестирования РБД в соответствии утвержденным Розобрнадзором форматом и составом файлов РБД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е позднее, чем за пять дней</w:t>
      </w:r>
      <w:r>
        <w:rPr>
          <w:sz w:val="28"/>
          <w:szCs w:val="28"/>
        </w:rPr>
        <w:t xml:space="preserve"> до даты начала обработки бланков ЕГЭ, оформить акт готовности РЦОИ к обработке материалов ЕГЭ по </w:t>
      </w:r>
      <w:r>
        <w:rPr>
          <w:b/>
          <w:sz w:val="28"/>
          <w:szCs w:val="28"/>
        </w:rPr>
        <w:t>форме 1-РЦОИ</w:t>
      </w:r>
      <w:r>
        <w:rPr>
          <w:sz w:val="28"/>
          <w:szCs w:val="28"/>
        </w:rPr>
        <w:t xml:space="preserve"> и передать его на утверждение в ОУО;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приеме экзаменационных материалов на обработку и проведение первичной обработки: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autoSpaceDE w:val="false"/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течение суток</w:t>
      </w:r>
      <w:r>
        <w:rPr>
          <w:sz w:val="28"/>
          <w:szCs w:val="28"/>
        </w:rPr>
        <w:t xml:space="preserve"> после проведения ЕГЭ по общеобразовательным предметам организовать получение от уполномоченных представителей ГЭК экзаменационных материалов из каждого ППЭ и оформить соответствующие акты приемки-передачи по </w:t>
      </w:r>
      <w:r>
        <w:rPr>
          <w:b/>
          <w:sz w:val="28"/>
          <w:szCs w:val="28"/>
        </w:rPr>
        <w:t>форме 14-ППЭ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2"/>
        </w:numPr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сменную, а при необходимости, круглосуточную работу сотрудников РЦОИ;</w:t>
      </w:r>
    </w:p>
    <w:p>
      <w:pPr>
        <w:pStyle w:val="Normal"/>
        <w:numPr>
          <w:ilvl w:val="2"/>
          <w:numId w:val="22"/>
        </w:numPr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ля каждой смен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11" w:leader="none"/>
        </w:tabs>
        <w:autoSpaceDE w:val="false"/>
        <w:ind w:left="0" w:firstLine="969"/>
        <w:jc w:val="both"/>
        <w:rPr/>
      </w:pPr>
      <w:r>
        <w:rPr>
          <w:sz w:val="28"/>
          <w:szCs w:val="28"/>
        </w:rPr>
        <w:t>ответственного сотрудника РЦОИ за приемку экзаменационных материалов (из ППЭ, из ППО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11" w:leader="none"/>
        </w:tabs>
        <w:autoSpaceDE w:val="false"/>
        <w:ind w:left="0" w:firstLine="96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го сотрудника РЦОИ за обработку бланков ЕГЭ (начальник смены – как правило, один из системных администраторов РЦОИ), регулирующего работу операторов сканирования, верифик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11" w:leader="none"/>
        </w:tabs>
        <w:autoSpaceDE w:val="false"/>
        <w:ind w:left="0" w:firstLine="96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 станции экспертиз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11" w:leader="none"/>
        </w:tabs>
        <w:autoSpaceDE w:val="false"/>
        <w:ind w:left="0" w:firstLine="969"/>
        <w:jc w:val="both"/>
        <w:rPr>
          <w:sz w:val="28"/>
          <w:szCs w:val="28"/>
        </w:rPr>
      </w:pPr>
      <w:r>
        <w:rPr>
          <w:sz w:val="28"/>
          <w:szCs w:val="28"/>
        </w:rPr>
        <w:t>помощников администратора станции экспертизы, формирующих распечатанные материалы для передачи председателю предметной комиссии (обычно, не менее двух человек);</w:t>
      </w:r>
    </w:p>
    <w:p>
      <w:pPr>
        <w:pStyle w:val="Normal"/>
        <w:numPr>
          <w:ilvl w:val="2"/>
          <w:numId w:val="22"/>
        </w:numPr>
        <w:autoSpaceDE w:val="false"/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ечение трех суток</w:t>
      </w:r>
      <w:r>
        <w:rPr>
          <w:sz w:val="28"/>
          <w:szCs w:val="28"/>
        </w:rPr>
        <w:t xml:space="preserve"> с момента получения материалов обеспечить первичную обработку бланков в следующей последовательности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5" w:leader="none"/>
        </w:tabs>
        <w:autoSpaceDE w:val="false"/>
        <w:ind w:left="0" w:firstLine="1083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2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5" w:leader="none"/>
        </w:tabs>
        <w:autoSpaceDE w:val="false"/>
        <w:ind w:left="0" w:firstLine="1083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1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5" w:leader="none"/>
        </w:tabs>
        <w:autoSpaceDE w:val="false"/>
        <w:ind w:left="0" w:firstLine="1083"/>
        <w:jc w:val="both"/>
        <w:rPr>
          <w:sz w:val="28"/>
          <w:szCs w:val="28"/>
        </w:rPr>
      </w:pPr>
      <w:r>
        <w:rPr>
          <w:sz w:val="28"/>
          <w:szCs w:val="28"/>
        </w:rPr>
        <w:t>бланки-протоколы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ind w:firstLine="74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>Если РЦОИ исполняет также функции ППОИ, то обработка бланков регистрации должна осуществляться параллельно по времени, но на отдельном оборудовании таким образом, чтобы не прерывать заданный порядок обработки бланков ответов № 1, № 2 и бланков-протокол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рганизации взаимодействия с предметной комиссией</w:t>
      </w:r>
    </w:p>
    <w:p>
      <w:pPr>
        <w:pStyle w:val="Normal"/>
        <w:numPr>
          <w:ilvl w:val="2"/>
          <w:numId w:val="22"/>
        </w:numPr>
        <w:autoSpaceDE w:val="false"/>
        <w:ind w:left="0" w:firstLine="684"/>
        <w:jc w:val="both"/>
        <w:rPr/>
      </w:pPr>
      <w:r>
        <w:rPr>
          <w:sz w:val="28"/>
          <w:szCs w:val="28"/>
        </w:rPr>
        <w:t>организовать получение критериев оценивания выполнения заданий с развернутым ответом на сайте технической поддержки Федерального центра тестирования через 2 часа после окончания экзамена в самом западном субъекте Федерации, проводящем экзамен по данному предмету;</w:t>
      </w:r>
    </w:p>
    <w:p>
      <w:pPr>
        <w:pStyle w:val="Normal"/>
        <w:numPr>
          <w:ilvl w:val="2"/>
          <w:numId w:val="22"/>
        </w:numPr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едседателю предметной комиссии по мере готовности сформированные рабочие комплекты для проверки экспертами бланков ответов №2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председателя предметной комиссии по мере готовности результаты проверки экспертами бланков ответов №2 и обеспечивать оперативную первичную обработку полученных бланков-протоколов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>обеспечить хранение бланков-копий и бланков-протоколов;</w:t>
      </w:r>
    </w:p>
    <w:p>
      <w:pPr>
        <w:pStyle w:val="Normal"/>
        <w:numPr>
          <w:ilvl w:val="1"/>
          <w:numId w:val="22"/>
        </w:numPr>
        <w:autoSpaceDE w:val="false"/>
        <w:ind w:left="0" w:firstLine="684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проведения первичной обработки:</w:t>
      </w:r>
    </w:p>
    <w:p>
      <w:pPr>
        <w:pStyle w:val="Normal"/>
        <w:numPr>
          <w:ilvl w:val="2"/>
          <w:numId w:val="22"/>
        </w:numPr>
        <w:autoSpaceDE w:val="false"/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 позднее трех суток с момента окончания ЕГЭ по общеобразовательному предмету </w:t>
      </w:r>
      <w:r>
        <w:rPr>
          <w:sz w:val="28"/>
          <w:szCs w:val="28"/>
        </w:rPr>
        <w:t>организовать передачу в Федеральный центр тестирования файлов с результатами первичной обработки всех бланков ЕГЭ: бланков регистрации, бланков ответов № 1 и результатов проверки бланков ответов № 2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осле окончания каждой смены запись электронных файлов с результатами первичной обработки всех бланков ЕГЭ на внешние носители и хранение указанных носителей в РЦОИ в течение </w:t>
      </w:r>
      <w:r>
        <w:rPr>
          <w:b/>
          <w:sz w:val="28"/>
          <w:szCs w:val="28"/>
        </w:rPr>
        <w:t>пяти лет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ередачу экзаменационных материалов, прошедших первичную обработку на ответственное хранение в ОУО </w:t>
      </w:r>
      <w:r>
        <w:rPr>
          <w:b/>
          <w:sz w:val="28"/>
          <w:szCs w:val="28"/>
        </w:rPr>
        <w:t>не ранее 1 августа и не позднее 1 сентября 200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596" w:leader="none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лучить от Федерального центра тестирования информацию о результатах ЕГЭ по  субъекту Федерации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53" w:leader="none"/>
        </w:tabs>
        <w:autoSpaceDE w:val="false"/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формировать протоколы с результатами ЕГЭ и передать на утверждение в ГЭК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53" w:leader="none"/>
        </w:tabs>
        <w:autoSpaceDE w:val="false"/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лучае принятия ГЭК решения об отмене (отклонении) результатов ЕГЭ, выставленных отдельным выпускникам (поступающим) или группам выпускников (поступающих) передавать решения ГЭК в Федеральный центр тестирования;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рганизации обработки запросов конфликтной комиссии по апелляциям: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autoSpaceDE w:val="false"/>
        <w:ind w:left="0"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нарушении процедуры проведения ЕГЭ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710" w:leader="none"/>
        </w:tabs>
        <w:ind w:left="0" w:firstLine="1368"/>
        <w:jc w:val="both"/>
        <w:rPr>
          <w:sz w:val="28"/>
          <w:szCs w:val="28"/>
        </w:rPr>
      </w:pPr>
      <w:r>
        <w:rPr>
          <w:sz w:val="28"/>
          <w:szCs w:val="28"/>
        </w:rPr>
        <w:t>получить от конфликтной комиссии копию протокола рассмотрения апелляции (</w:t>
      </w:r>
      <w:r>
        <w:rPr>
          <w:b/>
          <w:sz w:val="28"/>
          <w:szCs w:val="28"/>
        </w:rPr>
        <w:t>форма 3-АП</w:t>
      </w:r>
      <w:r>
        <w:rPr>
          <w:sz w:val="28"/>
          <w:szCs w:val="28"/>
        </w:rPr>
        <w:t>);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710" w:leader="none"/>
        </w:tabs>
        <w:ind w:left="0" w:firstLine="13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ередачу материалов апелляции в случае ее удовлетворения в Федеральный центр тестирования; 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несогласии с выставленными баллами (отметками) по ЕГЭ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10" w:leader="none"/>
        </w:tabs>
        <w:ind w:left="0" w:firstLine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от конфликтной комиссии протокол рассмотрения апелляции по </w:t>
      </w:r>
      <w:r>
        <w:rPr>
          <w:b/>
          <w:sz w:val="28"/>
          <w:szCs w:val="28"/>
        </w:rPr>
        <w:t>форме 2-АП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далее – протокол апелляции</w:t>
      </w:r>
      <w:r>
        <w:rPr>
          <w:sz w:val="28"/>
          <w:szCs w:val="28"/>
        </w:rPr>
        <w:t xml:space="preserve">) для поиска и распечатки изображений бланков ЕГЭ выпускника (поступающего) и бланков-протоколов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10" w:leader="none"/>
        </w:tabs>
        <w:ind w:left="0" w:firstLine="1311"/>
        <w:jc w:val="both"/>
        <w:rPr/>
      </w:pPr>
      <w:r>
        <w:rPr>
          <w:sz w:val="28"/>
          <w:szCs w:val="28"/>
        </w:rPr>
        <w:t>подготовить копии бланка регистрации, бланков ответов № 1 и № 2, листов распознавания каждого из перечисленных бланков, аудионосители с записями ответов выпускников (поступающих) на устную часть ЕГЭ,  бланки-протоколы, а также вариант контрольных измерительных материалов, по которому сдавал ЕГЭ выпускник (поступающий), подавший апелляцию (</w:t>
      </w:r>
      <w:r>
        <w:rPr>
          <w:b/>
          <w:sz w:val="28"/>
          <w:szCs w:val="28"/>
        </w:rPr>
        <w:t>далее – материалы апелляции</w:t>
      </w:r>
      <w:r>
        <w:rPr>
          <w:sz w:val="28"/>
          <w:szCs w:val="28"/>
        </w:rPr>
        <w:t>), фиксируя факт (дата, время, исполнитель) распечатки в соответствующих полях протокола апелляции (распечатка материалов в РЦОИ возможна только после получения из Федерального центра тестирования результатов экзамена);</w:t>
      </w:r>
    </w:p>
    <w:p>
      <w:pPr>
        <w:pStyle w:val="Normal"/>
        <w:tabs>
          <w:tab w:val="clear" w:pos="708"/>
          <w:tab w:val="left" w:pos="1710" w:leader="none"/>
        </w:tabs>
        <w:ind w:firstLine="684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</w:rPr>
        <w:t>. Варианты контрольных измерительных материалов вывешиваются на закрытом разделе сайта технической поддержки Федерального центра тестирования одновременно с критериями оцени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10" w:leader="none"/>
        </w:tabs>
        <w:ind w:left="0" w:firstLine="1311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распознавания меток в бланках ЕГЭ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10" w:leader="none"/>
        </w:tabs>
        <w:ind w:left="0" w:firstLine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ротокол и материалы апелляции в конфликтную комиссию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>Если ошибок обнаружено не было, то приложение к протоколу апелляции не заполняетс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10" w:leader="none"/>
        </w:tabs>
        <w:ind w:left="0" w:firstLine="1311"/>
        <w:jc w:val="both"/>
        <w:rPr/>
      </w:pPr>
      <w:r>
        <w:rPr>
          <w:sz w:val="28"/>
          <w:szCs w:val="28"/>
        </w:rPr>
        <w:t xml:space="preserve">при получении из конфликтной комиссии утвержденного </w:t>
      </w:r>
      <w:r>
        <w:rPr>
          <w:bCs/>
          <w:iCs/>
          <w:sz w:val="28"/>
          <w:szCs w:val="26"/>
        </w:rPr>
        <w:t>протокола рассмотрения апелляции с приложением, содержащим корректировки для пересчета результата выпускника (поступающего), организовать передачу материалов апелляции в Федеральный центр тест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10" w:leader="none"/>
        </w:tabs>
        <w:ind w:left="0" w:firstLine="1311"/>
        <w:jc w:val="both"/>
        <w:rPr/>
      </w:pPr>
      <w:r>
        <w:rPr>
          <w:bCs/>
          <w:iCs/>
          <w:sz w:val="28"/>
          <w:szCs w:val="26"/>
        </w:rPr>
        <w:t xml:space="preserve">получить из Федерального </w:t>
      </w:r>
      <w:r>
        <w:rPr>
          <w:sz w:val="28"/>
          <w:szCs w:val="28"/>
        </w:rPr>
        <w:t xml:space="preserve">центра тестирования пересчитанные по результатам рассмотрения апелляции баллы ЕГЭ выпускника (поступающего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10" w:leader="none"/>
        </w:tabs>
        <w:ind w:left="0" w:firstLine="1311"/>
        <w:jc w:val="both"/>
        <w:rPr/>
      </w:pPr>
      <w:r>
        <w:rPr>
          <w:sz w:val="28"/>
          <w:szCs w:val="28"/>
        </w:rPr>
        <w:t>заполнить поля протокола рассмотрения апелляции «Результаты ЕГЭ по указанным корректировкам» в соответствии с полученными от Федерального центра тестирования данными и удостоверить своей подпис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10" w:leader="none"/>
        </w:tabs>
        <w:ind w:left="0" w:firstLine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ередачу протокола в конфликтную комиссию для окончательного утверждения результатов рассмотрения апелляции. </w:t>
      </w:r>
    </w:p>
    <w:p>
      <w:pPr>
        <w:pStyle w:val="Normal"/>
        <w:autoSpaceDE w:val="false"/>
        <w:ind w:left="-57" w:firstLine="74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 для руководителя ППОИ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ПОИ должен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26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подготовке к экзамену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чее состояние помещений ППОИ в соответствии с установленными требованиями и санитарными нормами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установку, монтаж и сервисное обслуживание аппаратно-программных средств, предоставленных для обработки  результатов ЕГЭ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учение, инструктаж сотрудников, освоение и эксплуатацию ими предоставленных аппаратно-программных средств в соответствии с требованиями по эксплуатации оборудования и рекомендациями Федерального центра тестирования по обработке бланков ЕГЭ, а также контроль за выполнением работ специалистами ППОИ и сотрудниками, привлекаемыми к обработке бланков ЕГЭ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026" w:leader="none"/>
        </w:tabs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е позднее, чем за пять дней</w:t>
      </w:r>
      <w:r>
        <w:rPr>
          <w:sz w:val="28"/>
          <w:szCs w:val="28"/>
        </w:rPr>
        <w:t xml:space="preserve"> до даты начала обработки бланков ЕГЭ, оформить акт готовности ППОИ к обработке материалов ЕГЭ по </w:t>
      </w:r>
      <w:r>
        <w:rPr>
          <w:b/>
          <w:sz w:val="28"/>
          <w:szCs w:val="28"/>
        </w:rPr>
        <w:t>форме 1-ППОИ</w:t>
      </w:r>
      <w:r>
        <w:rPr>
          <w:sz w:val="28"/>
          <w:szCs w:val="28"/>
        </w:rPr>
        <w:t xml:space="preserve"> и передать его на утверждение в МОУО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приеме экзаменационных материалов на обработку и проведении первичной обработки бланков регистрации:</w:t>
      </w:r>
    </w:p>
    <w:p>
      <w:pPr>
        <w:pStyle w:val="Normal"/>
        <w:numPr>
          <w:ilvl w:val="2"/>
          <w:numId w:val="22"/>
        </w:numPr>
        <w:ind w:left="0" w:firstLine="741"/>
        <w:jc w:val="both"/>
        <w:rPr/>
      </w:pPr>
      <w:r>
        <w:rPr>
          <w:sz w:val="28"/>
          <w:szCs w:val="28"/>
        </w:rPr>
        <w:t>обеспечить посменную, в том числе, при необходимости, круглосуточную работу сотрудников ППОИ;</w:t>
      </w:r>
    </w:p>
    <w:p>
      <w:pPr>
        <w:pStyle w:val="Normal"/>
        <w:numPr>
          <w:ilvl w:val="2"/>
          <w:numId w:val="22"/>
        </w:numPr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ля каждой смен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11" w:leader="none"/>
        </w:tabs>
        <w:autoSpaceDE w:val="false"/>
        <w:ind w:left="0" w:firstLine="969"/>
        <w:jc w:val="both"/>
        <w:rPr/>
      </w:pPr>
      <w:r>
        <w:rPr>
          <w:sz w:val="28"/>
          <w:szCs w:val="28"/>
        </w:rPr>
        <w:t>ответственного за приемку бланков регистр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11" w:leader="none"/>
        </w:tabs>
        <w:autoSpaceDE w:val="false"/>
        <w:ind w:left="0" w:firstLine="969"/>
        <w:jc w:val="both"/>
        <w:rPr/>
      </w:pPr>
      <w:r>
        <w:rPr>
          <w:sz w:val="28"/>
          <w:szCs w:val="28"/>
        </w:rPr>
        <w:t>ответственного за обработку бланков регистрации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ечение суток</w:t>
      </w:r>
      <w:r>
        <w:rPr>
          <w:sz w:val="28"/>
          <w:szCs w:val="28"/>
        </w:rPr>
        <w:t xml:space="preserve"> после проведения экзамена организовать получение от уполномоченных представителей ГЭК бланков регистрации из ППЭ и оформить соответствующие акты приемки-передачи по форме 14-ППЭ;</w:t>
      </w:r>
    </w:p>
    <w:p>
      <w:pPr>
        <w:pStyle w:val="Normal"/>
        <w:numPr>
          <w:ilvl w:val="2"/>
          <w:numId w:val="22"/>
        </w:numPr>
        <w:autoSpaceDE w:val="false"/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ечение двух суток</w:t>
      </w:r>
      <w:r>
        <w:rPr>
          <w:sz w:val="28"/>
          <w:szCs w:val="28"/>
        </w:rPr>
        <w:t xml:space="preserve"> с момента получения экзаменационных материалов обеспечить первичную обработку бланков регистраци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autoSpaceDE w:val="false"/>
        <w:ind w:left="0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позднее двух суток </w:t>
      </w:r>
      <w:r>
        <w:rPr>
          <w:sz w:val="28"/>
          <w:szCs w:val="28"/>
        </w:rPr>
        <w:t>организовать передачу файлов с результатами первичной обработки бланков регистрации в РЦО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autoSpaceDE w:val="false"/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и для ответственного за приемку экзаменационных материалов в РЦОИ (ППОИ)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приемку должен: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нять от уполномоченного представителя ГЭК запечатанные спецпакеты с экзаменационными материалами (заполненными бланками ЕГЭ) по акту сдачи-приемки (форма 14-ППЭ);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оверку целостности спецпакетов, и в случае ее нарушения уполномоченный представитель ГЭК должен составить служебную записку на имя руководителя РЦОИ (ППОИ), поясняющую причины нарушения целостности спецпакетов, после чего спецпакет допускается до дальнейшего этапа приемки;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>спецпакеты, на которых не обнаружено нарушений  целостности и по которым были составлены служебные записки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ь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нки пересчитать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проверить совпадение реального количества бланков с числом, указанным на сопроводительном листе к спецпакету (форма 11-ППЭ) (в случае несовпадения уполномоченный представитель ГЭК должен составить соответствующую служебную записку на имя руководителя РЦОИ (ППОИ) с указанием причин несовпадения бланков и реального количества бланков в спецпакете, после чего спецпакет допускается до дальнейшего этапа приемки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 xml:space="preserve">зафиксировать поступление спецпакета и всех его реквизитов в специальной ведомост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крытые спецпакеты с бланками передать ответственному за обработку бланков ЕГЭ.</w:t>
      </w:r>
    </w:p>
    <w:p>
      <w:pPr>
        <w:pStyle w:val="Normal"/>
        <w:ind w:left="10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и для операторов сканирования в РЦОИ (ППОИ)</w:t>
      </w:r>
    </w:p>
    <w:p>
      <w:pPr>
        <w:pStyle w:val="Normal"/>
        <w:tabs>
          <w:tab w:val="clear" w:pos="708"/>
          <w:tab w:val="left" w:pos="1026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ператор сканирования должен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сутки до экзамена, установить для каждой модели сканера, используемой при обработке бланков ЕГЭ, необходимые параметры сканирования с использованием рекомендаций Федерального центра тестирования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лучить от начальника смены бланки для обработки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>
          <w:sz w:val="26"/>
        </w:rPr>
      </w:pPr>
      <w:r>
        <w:rPr>
          <w:sz w:val="28"/>
          <w:szCs w:val="28"/>
        </w:rPr>
        <w:t>уложить пачку бланков в автоподатчик сканера и запустить процесс сканирования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окончании сканирования бланков одной пачки произвести контроль результатов сканирования (сравнение числа отсканированных бланков с заявленным количеством бланков), а также проверить качество сканирования и распознавания в соответствии с требованиями Федерального центра тестирования;</w:t>
      </w:r>
      <w:r>
        <w:rPr>
          <w:sz w:val="26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бланк застрял в сканере, то совершить следующие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>открыть крышку сканера, вытащить бланк и, если бланк не испорчен, продолжить сканирование, начиная с этого бла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бланк испорчен и непригоден к сканированию, то необходимо бланк отсканировать в режиме планшетного ск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 xml:space="preserve">после этого продолжить сканирование оставшихся бланков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системой обнаружено большое количество ошибок распознавания, то совершить следующие действ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97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параметры настройки сканера и отсканировать изображения обрабатываемой пачки еще раз; </w:t>
      </w:r>
    </w:p>
    <w:p>
      <w:pPr>
        <w:pStyle w:val="Normal"/>
        <w:tabs>
          <w:tab w:val="clear" w:pos="708"/>
          <w:tab w:val="left" w:pos="1026" w:leader="none"/>
        </w:tabs>
        <w:ind w:firstLine="74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>Если в процессе сканирования произошли другие, не предусмотренные в настоящей инструкции сбои, то оператор сканирования должен обратиться непосредственно к начальнику смены или непосредственно руководителю РЦОИ/ППО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6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ерейти к сканированию другой пачки блан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6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аждой рабочей смены записать электронные файлы на внешний носитель (CD).</w:t>
      </w:r>
    </w:p>
    <w:p>
      <w:pPr>
        <w:pStyle w:val="Normal"/>
        <w:autoSpaceDE w:val="false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</w:rPr>
        <w:t>. Высокопроизводительный промышленный сканер обеспечивает сканирование в портретной ориентации бланков формата А4 с разрешением 300 dpi с технической скоростью около 40 страниц в минуту. С учетом времени, необходимого для выполнения операции загрузки-выгрузки страниц (около 20% от общего времени), а также «человеческого фактора» (около 30% от общего времени), эксплуатационная производительность сканирования составит 50% от технической, т.е. 20 бланков в минут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i/>
          <w:i/>
        </w:rPr>
      </w:pPr>
      <w:r>
        <w:rPr>
          <w:i/>
        </w:rPr>
        <w:t>Объем получаемых изображений при обработке до 2,5 тыс. бланков в день занимает около 250 Мб информации. Это составляет около 40% от объема переносного носителя типа CD-ROM. Запись на носитель при четырехкратной скорости вместе с подготовительными операциями составит около 20 минут.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ции для операторов верификации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ператор верификации при обработке бланков регистрации и бланков ответов №1 должен: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соответствующего программного обеспечения провести сверку электронного изображения бланка с информацией, полученной в результате распознавания бланка; </w:t>
      </w:r>
    </w:p>
    <w:p>
      <w:pPr>
        <w:pStyle w:val="Normal"/>
        <w:ind w:firstLine="684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>В течение одного часа одним оператором может быть проверено 100-120 бланков в зависимости от качества заполнения бланков, количества заполненных полей и опытности верификатора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информация в поле бланка противоречит «Перечню допустимых символов», установленному Федеральным центром тестирования и размещенному на сайте технической поддержки, внести исправления в распознанный текст, обеспечивая идентичность полученного текста с информацией бланка; </w:t>
      </w:r>
    </w:p>
    <w:p>
      <w:pPr>
        <w:pStyle w:val="Normal"/>
        <w:ind w:firstLine="684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 xml:space="preserve">В случае отсутствия ошибок распознавания оператор верификации не вносит </w:t>
      </w:r>
      <w:r>
        <w:rPr>
          <w:b/>
          <w:i/>
        </w:rPr>
        <w:t>никаких</w:t>
      </w:r>
      <w:r>
        <w:rPr>
          <w:i/>
        </w:rPr>
        <w:t xml:space="preserve"> исправлений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верификации бланков регистрации,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741"/>
        <w:jc w:val="both"/>
        <w:rPr/>
      </w:pPr>
      <w:r>
        <w:rPr>
          <w:sz w:val="28"/>
          <w:szCs w:val="28"/>
        </w:rPr>
        <w:t>если выпускником (поступающим) допущена орфографическая ошибка при внесении паспортных данных в соответствующие поля бланка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1140"/>
        <w:jc w:val="both"/>
        <w:rPr/>
      </w:pPr>
      <w:r>
        <w:rPr>
          <w:sz w:val="28"/>
          <w:szCs w:val="28"/>
        </w:rPr>
        <w:t>ФИО записаны в родительном падеже - внести вместо распознанного текста данные выпускника (поступающего) в именительном падеже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11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фографические ошибки в записи ФИО - не следует исправлять, т.к. они будут устранены после сверки с РБД;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ерификации бланка ответов № 1 (область ответов на задания типа А и типа В)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если в одном из полей для ответов на задания типа А отмечено более, чем одна мет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114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распознавания меток в данных полях (т.е. в случае, когда случайная черта или точка в квадрате была распознана ПЭВМ как метка) – если была ошибка распознавания, то следует исправить ошибку распозна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1140"/>
        <w:jc w:val="both"/>
        <w:rPr/>
      </w:pPr>
      <w:r>
        <w:rPr>
          <w:sz w:val="28"/>
          <w:szCs w:val="28"/>
        </w:rPr>
        <w:t>при отсутствии ошибок распознавания меток в данных полях проверить правильность распознавания полей замены ошибочных ответов (не было ли неверного распознавания полей замены ошибочных ответов на это задание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1140"/>
        <w:jc w:val="both"/>
        <w:rPr/>
      </w:pPr>
      <w:r>
        <w:rPr>
          <w:sz w:val="28"/>
          <w:szCs w:val="28"/>
        </w:rPr>
        <w:t xml:space="preserve">при отсутствии ошибок распознавания в полях замены ошибочных ответов </w:t>
      </w:r>
      <w:r>
        <w:rPr>
          <w:b/>
          <w:sz w:val="28"/>
          <w:szCs w:val="28"/>
        </w:rPr>
        <w:t>отменить все метки в столбце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если в нескольких полях для замены ошибочных ответов заменяется ответ на одно задание типа А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119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оверить, верно ли были распознаны символы во всех полях замены ошибочных ответов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119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распознавания принять за ответ последнюю замену ответа на это задание, а остальные удалить;</w:t>
      </w:r>
    </w:p>
    <w:p>
      <w:pPr>
        <w:pStyle w:val="Normal"/>
        <w:ind w:firstLine="684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>Последней заменой ошибочного ответа считается то поле, которое находится ниже и правее (отчет сверху вниз слева направо). Для того чтобы удалить «непоследние» замены достаточно в соответствующих полях замены удалить только номер задани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если при заполнении бланка выпускник (поступающий) зачеркнул какой-то символ, исправление внесено рядом - оставить в данном поле только исправленный (не зачеркнутый) ответ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если выпускник (поступающий) внес ответ в виде слова в поле, в котором допустимыми символами являются только цифры, то надо изменить ответ на цифровой эквивалент (например, в бланк ответов внесен ответ «ПЯТЬ», а допустимые символы в данном поле – цифры, то необходимо исправить слово «ПЯТЬ» на цифру «5»)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если выпускник (поступающий) внес ответ в виде числа в поле, в котором допустимыми символами являются только символы кириллицы, то надо изменить ответ на словесный эквивалент (например, в бланк внесен ответ - цифра «5», а допустимые символы в данном поле – символы кириллицы, то необходимо исправить цифру «5» на слово «ПЯТЬ»)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если выпускник (поступающий) внес ответ в виде числа и его размерности, например, «5 м» или «5 метров» в поле, где допустимыми символами являются только цифры, то надо удалить символы, обозначающие размерность, оставив только числовое значение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ыпускник (поступающий) внес ответ, используя и допустимые и недопустимые для этого поля символы, то надо удалить недопустимые символы;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ыпускник (поступающий) внес ответ, используя только недопустимые символы, то надо удалить недопустимые символы, если нет эквивалента ответа выпускника (поступающего), который можно записать, используя допустимые для этого поля символы;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верификации бланка ответов № 2 (область ответов на задания типа С)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ыпускник (поступающий) не указал номер вариант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в бланк не было внесено никаких ответов на задания типа С, то надо проставить номер варианта «1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6" w:leader="none"/>
        </w:tabs>
        <w:ind w:left="0" w:firstLine="6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в бланк были внесены ответы, то номер варианта следует определить и внести в соответствующее поле, сделав запрос номера варианта в разделе «Определение номера варианта» сайта технической поддержки Федерального центра тестирования;</w:t>
      </w:r>
    </w:p>
    <w:p>
      <w:pPr>
        <w:pStyle w:val="Normal"/>
        <w:ind w:firstLine="6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Примечание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i/>
        </w:rPr>
        <w:t>В случае, если запись в бланке велась светлыми чернилами и/или в других не предусмотренных в настоящей инструкции ситуациях, оператор верификации должен остановить обработку данного пакета и обратиться к начальнику смены или непосредственно к руководителю РЦОИ/ППОИ.</w:t>
      </w:r>
    </w:p>
    <w:p>
      <w:pPr>
        <w:pStyle w:val="Normal"/>
        <w:ind w:firstLine="741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69" w:leader="none"/>
        </w:tabs>
        <w:ind w:left="0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 для администратора станции экспертизы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-57" w:firstLine="74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тор станции экспертизы, должен: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ить от руководителя РЦОИ указания по подготовке рабочих комплектов для предметной комиссии (после проведения первичной обработки первых, поступивших на обработку, бланков ответов № 2 и после получения на сайте технической поддержки Федерального центра тестирования доступа к критериям оценивания выполнения заданий с развернутым ответом);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ечатать комплекты критериев оценивания выполнения заданий с развернутым ответом по всем вариантам для председателя предметной комиссии и, по возможности, для экспертов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i/>
          <w:sz w:val="28"/>
          <w:szCs w:val="28"/>
        </w:rPr>
        <w:t>Примечание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i/>
        </w:rPr>
        <w:t>В случае, когда у РЦОИ нет технической возможности тиражирования комплектов критериев оценивания выполнения заданий с развернутым ответом по всем вариантам (полная занятость принтеров в период тиражирования рабочих комплектов), тиражирование должно осуществляться в ОУО (МОУО) по запросу председателя предметной комиссии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 помощью специального программного комплекса распечатать для каждого конкретного эксперта по </w:t>
      </w:r>
      <w:r>
        <w:rPr>
          <w:rFonts w:cs="Times New Roman CYR" w:ascii="Times New Roman CYR" w:hAnsi="Times New Roman CYR"/>
          <w:b/>
          <w:sz w:val="28"/>
          <w:szCs w:val="28"/>
        </w:rPr>
        <w:t>форме 2-РЦОИ</w:t>
      </w:r>
      <w:r>
        <w:rPr>
          <w:rFonts w:cs="Times New Roman CYR" w:ascii="Times New Roman CYR" w:hAnsi="Times New Roman CYR"/>
          <w:sz w:val="28"/>
          <w:szCs w:val="28"/>
        </w:rPr>
        <w:t xml:space="preserve"> бланки–копии бланков ответов № 2 выпускников (поступающих) (</w:t>
      </w:r>
      <w:r>
        <w:rPr>
          <w:rFonts w:cs="Times New Roman CYR" w:ascii="Times New Roman CYR" w:hAnsi="Times New Roman CYR"/>
          <w:b/>
          <w:sz w:val="28"/>
          <w:szCs w:val="28"/>
        </w:rPr>
        <w:t>далее – бланк-копия</w:t>
      </w:r>
      <w:r>
        <w:rPr>
          <w:rFonts w:cs="Times New Roman CYR" w:ascii="Times New Roman CYR" w:hAnsi="Times New Roman CYR"/>
          <w:sz w:val="28"/>
          <w:szCs w:val="28"/>
        </w:rPr>
        <w:t>), в регистрационной части которых  указаны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ые эксперта, назначенного на проверку данной работы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мет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омер варианта КИМа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кальный номер бланка-копии;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печатать по </w:t>
      </w:r>
      <w:r>
        <w:rPr>
          <w:rFonts w:cs="Times New Roman CYR" w:ascii="Times New Roman CYR" w:hAnsi="Times New Roman CYR"/>
          <w:b/>
          <w:sz w:val="28"/>
          <w:szCs w:val="28"/>
        </w:rPr>
        <w:t>форме 3-РЦОИ</w:t>
      </w:r>
      <w:r>
        <w:rPr>
          <w:rFonts w:cs="Times New Roman CYR" w:ascii="Times New Roman CYR" w:hAnsi="Times New Roman CYR"/>
          <w:sz w:val="28"/>
          <w:szCs w:val="28"/>
        </w:rPr>
        <w:t xml:space="preserve"> бланк-протокол проверки экспертом ответов на задания с развернутым ответом (</w:t>
      </w:r>
      <w:r>
        <w:rPr>
          <w:rFonts w:cs="Times New Roman CYR" w:ascii="Times New Roman CYR" w:hAnsi="Times New Roman CYR"/>
          <w:b/>
          <w:sz w:val="28"/>
          <w:szCs w:val="28"/>
        </w:rPr>
        <w:t>далее  - бланк-протокол</w:t>
      </w:r>
      <w:r>
        <w:rPr>
          <w:rFonts w:cs="Times New Roman CYR" w:ascii="Times New Roman CYR" w:hAnsi="Times New Roman CYR"/>
          <w:sz w:val="28"/>
          <w:szCs w:val="28"/>
        </w:rPr>
        <w:t>), в котором указана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 об эксперте, назначенном на проверку бланков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мет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омер варианта КИМ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окальные номера бланков-копий, выданных эксперту на проверку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я для внесения оценки экспертом за конкретное задание с развернутым ответом;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 xml:space="preserve">обеспечить формирование рабочих комплектов для проверки экспертами, состоящие из: 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адцати бланков-копий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ланка-протокол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autoSpaceDE w:val="false"/>
        <w:ind w:left="0"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извести первичную обработку бланков-протоколов (анализ оценивания двумя экспертами бланка ответа №2 выпускника (поступающего) и, при необходимости, назначение его на проверку третьему эксперту осуществляется с помощью программного комплекса); </w:t>
      </w:r>
    </w:p>
    <w:p>
      <w:pPr>
        <w:pStyle w:val="Normal"/>
        <w:tabs>
          <w:tab w:val="clear" w:pos="708"/>
          <w:tab w:val="left" w:pos="969" w:leader="none"/>
        </w:tabs>
        <w:ind w:left="-57" w:firstLine="74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69" w:leader="none"/>
        </w:tabs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и для системных администраторов РЦОИ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дминистратор должен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69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сутки до начала экзаменов, подготовить аппаратно-программный комплекс к работе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69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ть работу аппаратно-программного комплекса на протяжении всего периода проведения экзаменов и обработки бланков ЕГЭ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69" w:leader="none"/>
        </w:tabs>
        <w:ind w:left="0" w:firstLine="741"/>
        <w:jc w:val="both"/>
        <w:rPr/>
      </w:pPr>
      <w:r>
        <w:rPr>
          <w:sz w:val="28"/>
          <w:szCs w:val="28"/>
        </w:rPr>
        <w:t>после завершения первичной обработки бланков сформировать электронные файлы установленного Федеральным центром тестирования и размещенного на сайте технической поддержке форма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с регистрационными данными и данными об ответах на задания типа А и В -  информация с бланков различных аудиторий должна содержаться в разных фай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41"/>
        <w:jc w:val="both"/>
        <w:rPr/>
      </w:pPr>
      <w:r>
        <w:rPr>
          <w:sz w:val="28"/>
          <w:szCs w:val="28"/>
        </w:rPr>
        <w:t>с данными об оценивании ответов на задания типа С – информация должна содержаться в одном файле по всему субъекту Федерации по одному предмету;</w:t>
      </w:r>
    </w:p>
    <w:p>
      <w:pPr>
        <w:pStyle w:val="Normal"/>
        <w:numPr>
          <w:ilvl w:val="1"/>
          <w:numId w:val="22"/>
        </w:numPr>
        <w:ind w:left="0" w:firstLine="741"/>
        <w:jc w:val="both"/>
        <w:rPr/>
      </w:pPr>
      <w:r>
        <w:rPr>
          <w:b/>
          <w:sz w:val="28"/>
          <w:szCs w:val="28"/>
        </w:rPr>
        <w:t xml:space="preserve">не позднее четырех суток после окончания ЕГЭ по общеобразовательному предмету ответственный за передачу данных системный администратор </w:t>
      </w:r>
      <w:r>
        <w:rPr>
          <w:sz w:val="28"/>
          <w:szCs w:val="28"/>
        </w:rPr>
        <w:t>должен передать результаты обработки (проверки) бланков № 2 и бланков-протоколов экспертов в Федеральный центр тестирования;</w:t>
      </w:r>
    </w:p>
    <w:p>
      <w:pPr>
        <w:pStyle w:val="Normal"/>
        <w:tabs>
          <w:tab w:val="clear" w:pos="708"/>
          <w:tab w:val="left" w:pos="6885" w:leader="none"/>
        </w:tabs>
        <w:ind w:firstLine="684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>Передача данных в Федеральный центр тестирования осуществляется с помощью специального программного обеспечения, передаваемого в РЦОИ через сайт технической поддержки Федерального центра тестирования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i/>
        </w:rPr>
        <w:t>Информация о работах выпускников (поступающих), удаленных с экзамена или не явившихся на экзамен, в Федеральный центр тестирования не перед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44"/>
        </w:tabs>
        <w:ind w:left="14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61"/>
        </w:tabs>
        <w:ind w:left="1461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4"/>
        </w:tabs>
        <w:ind w:left="684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61"/>
        </w:tabs>
        <w:ind w:left="1461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461"/>
        </w:tabs>
        <w:ind w:left="1461" w:hanging="360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41"/>
        </w:tabs>
        <w:ind w:left="741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szCs w:val="2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b/>
      <w:i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</w:rPr>
  </w:style>
  <w:style w:type="character" w:styleId="WW8Num32z0">
    <w:name w:val="WW8Num32z0"/>
    <w:qFormat/>
    <w:rPr>
      <w:b/>
      <w:i/>
    </w:rPr>
  </w:style>
  <w:style w:type="character" w:styleId="WW8Num32z2">
    <w:name w:val="WW8Num32z2"/>
    <w:qFormat/>
    <w:rPr>
      <w:b w:val="false"/>
      <w:i w:val="false"/>
      <w:u w:val="non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ahoma" w:hAnsi="Tahoma" w:cs="Tahom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  <w:tab w:val="left" w:pos="1440" w:leader="none"/>
      </w:tabs>
      <w:ind w:left="426" w:firstLine="425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jc w:val="center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08:00Z</dcterms:created>
  <dc:creator>Светлана Кузнецова</dc:creator>
  <dc:description/>
  <cp:keywords/>
  <dc:language>en-US</dc:language>
  <cp:lastModifiedBy>Voyager</cp:lastModifiedBy>
  <cp:lastPrinted>2006-04-05T12:10:00Z</cp:lastPrinted>
  <dcterms:modified xsi:type="dcterms:W3CDTF">2007-04-26T05:52:00Z</dcterms:modified>
  <cp:revision>4</cp:revision>
  <dc:subject/>
  <dc:title>Инструкции для сотрудников РЦОИ и ППОИ для организации работ в период подготовки и проведения ЕГЭ в 2005 году</dc:title>
</cp:coreProperties>
</file>